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ogólnym jest zapoznanie studentów z podstawowym aparatem pojęciowym, terminologią ekonomiczną w języku polskim i  ukraińskim, a także zdobycie wiedzy i umiejętności z zakresu prowadzenia firmy oraz zrozumienie makroekonomicznych i prawnych uwarunkowań działalności gospodarczej w Polsce i na Ukrainie. Po ukończeniu kursu student potrafi dostrzec i zinterpretować podstawowe zależności ekonomiczne rządzące gospodarką, dokonuje obserwacji i prawidłowej interpretacji zjawisk z zakresu przedsiębiorczości, a także ma świadomość roli podmiotów gospodarczych w gospodarce narodow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 krytycznego myślenia, analizy i wnioskow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posiada wiedzę z zakresu terminologii specyficznej dla przedsiębiorczości, a także potrafi wyjaśniać zjawiska i procesy w przedsiębiorstwach w kontekście uwarunkowań ich funkcjon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02: zna uwarunkowania prawne i ekonomiczne prowadzenia działalności gospodarczej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W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gotowy do ustawicznego rozwijania swoich umiejętności i wiedzy, rozumie potrzebę systematyczn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dokonywać obserwacji i interpretacji zjawisk dotyczących przedsiębiorczości, analizuje jej powiązania z różnymi obszarami działalności w zakresie ekonom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analizować informacje z rynku i wykorzystywać je do podejmowania decyzji dotyczących funkcjonowania przedsiębiorstwa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potrafi rozumować i działać i w sposób przedsiębiorczy, potrafi planować, organizować działalność oraz weryfikować jej efek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potrafi prezentować krytyczne podejście do zagadnień z obszaru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eksponująca: nagrania wideo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 na zajęciach stacjonarny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etyczne podstawy przedsiębiorczości, rola przedsiębiorczości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 a 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nieożywionych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rg i zysk w przedsiębior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zność w gospodar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a przedsiębiorstw podejmowane w ramach CS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ia interesariuszy przedsiębiorstw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Karpyuk H.I. </w:t>
            </w:r>
            <w:r>
              <w:rPr>
                <w:i/>
                <w:sz w:val="22"/>
                <w:szCs w:val="22"/>
              </w:rPr>
              <w:t>Osnovy pidpryyemnytstva</w:t>
            </w:r>
            <w:r>
              <w:rPr>
                <w:sz w:val="22"/>
                <w:szCs w:val="22"/>
              </w:rPr>
              <w:t xml:space="preserve">, Kyiv 202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ek J., Klimek S., Przedsiębiorczość bez tajemnic, Wydawnictwa Adam Marszałek, Toruń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Zięba K., </w:t>
            </w:r>
            <w:r>
              <w:rPr>
                <w:i/>
                <w:sz w:val="22"/>
                <w:szCs w:val="22"/>
              </w:rPr>
              <w:t>Przedsiębiorczość</w:t>
            </w:r>
            <w:r>
              <w:rPr>
                <w:sz w:val="22"/>
                <w:szCs w:val="22"/>
              </w:rPr>
              <w:t>, CeDeWu, Warszawa,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życki M. (red.),  Przedsiębiorczość w teorii i praktyce, Szkoła Główna Handlowa, Warszawa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zejewska-Majcherek J., Podstawy ekonomii, Difin, Warszawa,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, Mikroekonomia dla studiów licencjackich, Polskie Towarzystwo Ekonomiczne, Kraków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. (red.), Wprowadzenie do ekonomii, Wydawnictwo Akademii Ekonomicznej, Kraków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 J., Społeczna odpowiedzialność przedsiębiorstw, PWE, Warszawa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ńda B., Wierzbowska, B, Przedsiębiorczość: podręcznik, Wydawnictwo Szkole PWN, Warszawa 200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cker P. F. - Innowacja i przedsiębiorczość. Praktyka i zasady, PWE, Warszawa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wicz K, Społeczna odpowiedzialność biznesu. Nowa wartość konkurencyjna, Polskie Wydawnictwo Ekonomiczne, Warszawa 201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Tekstdymka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2:00:00Z</dcterms:created>
  <dc:creator>PM</dc:creator>
  <dc:description/>
  <cp:keywords/>
  <dc:language>en-US</dc:language>
  <cp:lastModifiedBy>Michał Jankowicz</cp:lastModifiedBy>
  <dcterms:modified xsi:type="dcterms:W3CDTF">2025-12-15T18:15:00Z</dcterms:modified>
  <cp:revision>17</cp:revision>
  <dc:subject/>
  <dc:title/>
</cp:coreProperties>
</file>